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MODELLO 4- Dichiarazione per la valutazione dei requisiti</w:t>
      </w:r>
    </w:p>
    <w:p>
      <w:pPr>
        <w:pStyle w:val="Normal"/>
        <w:autoSpaceDE w:val="false"/>
        <w:rPr>
          <w:b/>
          <w:b/>
          <w:bCs/>
          <w:sz w:val="20"/>
          <w:szCs w:val="23"/>
        </w:rPr>
      </w:pPr>
      <w:r>
        <w:rPr>
          <w:b/>
          <w:bCs/>
          <w:sz w:val="20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Cs w:val="23"/>
        </w:rPr>
        <w:t>DICHIARAZIONE PER LA VALUTAZIONE DEI REQUISITI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ichiarazione resa ai sensi degli </w:t>
      </w:r>
      <w:r>
        <w:rPr>
          <w:bCs/>
          <w:szCs w:val="18"/>
        </w:rPr>
        <w:t>artt. 46-47 del DPR n.445 del 28 dicembre 2000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RISORSE IN TERMINI DI PERSONALE QUALIFIC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quisit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340"/>
        <w:gridCol w:w="2158"/>
        <w:gridCol w:w="2420"/>
      </w:tblGrid>
      <w:tr>
        <w:trPr>
          <w:trHeight w:val="49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IN TERMINI DI PERSONALE QUALIFICATO (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TECNIC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DEL TECNIC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ANNI DI SERVIZIO (somma degli anni dei singoli tecnici)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ile tecnico unico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eno 5 anni di esperienza documentata nel campo della consulenza agricol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sonale tecnico dipendente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meno 2 anni di esperienza documentata nel campo della consulenza agricola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sonale tecnico convenzionato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meno 3 anni di esperienza documentata nel campo della consulenza agricola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STRUTTURE, MEZZI TECNICI E PERSONALE AMMINISTRATIVO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quisit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586"/>
      </w:tblGrid>
      <w:tr>
        <w:trPr>
          <w:trHeight w:val="491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frastrutture e mezzi tecnic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SEDI O PERSONALE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 proprie in Calabr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de operativ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atorio di analisi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 convenzionate in Calabr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de operativ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i analis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ESPERIENZA ED AFFIDABILITA’ IN MATERIA DI CONSULEN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quisito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90"/>
        <w:gridCol w:w="1620"/>
        <w:gridCol w:w="2733"/>
      </w:tblGrid>
      <w:tr>
        <w:trPr>
          <w:trHeight w:val="8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ATTIVITA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AZIENDE ASSISTI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340"/>
        <w:gridCol w:w="2158"/>
        <w:gridCol w:w="2420"/>
      </w:tblGrid>
      <w:tr>
        <w:trPr>
          <w:trHeight w:val="49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IN TERMINI DI PERSONALE QUALIFICATO (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TECNIC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DEL TECNIC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ANNI DI SERVIZIO (somma degli anni dei singoli tecnici)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sonale tecnico dipendente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meno 2 anni di esperienza documentata nel campo della consulenza agricola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sonale tecnico convenzionato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meno 3 anni di esperienza documentata nel campo della consulenza agricola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Firma e Timb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  <w:t>Ai sensi dell’art. 38 del DPR n. 445 del 28 dicembre 2000, la domanda e le dichiarazioni sostitutive dell’atto di notorietà sono sottoscritte dall’interessato in presenza del dipendente addetto ovvero sottoscritte e presentate allegando la fotocopia, non autenticata, di un documento di identità, in corso di validità, del sottoscritto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50:00Z</dcterms:created>
  <dc:creator>Maria Rosaria Pupo D'Andrea</dc:creator>
  <dc:description/>
  <dc:language>en-US</dc:language>
  <cp:lastModifiedBy>Administrator</cp:lastModifiedBy>
  <dcterms:modified xsi:type="dcterms:W3CDTF">2008-06-18T09:15:00Z</dcterms:modified>
  <cp:revision>17</cp:revision>
  <dc:subject/>
  <dc:title>DOMANDA DI RICONOSCIMENTO SOGGETTI EROGATORI SERVIZI DI</dc:title>
</cp:coreProperties>
</file>